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624573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2028237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761563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641291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673741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030263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243442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733856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659616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