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629043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3227392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6814055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4610134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9801735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8709106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9133171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2369512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739909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