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35519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67651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49548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518185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686846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9038231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320036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801691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902277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