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21568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048533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720876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607012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13894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3474708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502512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300635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657237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