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80797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15248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12566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904542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640593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49042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74150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4374420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18995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