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14177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22429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71601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06591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29116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855122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53140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70957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55417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