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932358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1592376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840550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5134443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0902840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799421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948372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6902161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166181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